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Załącznik nr 2 do umowy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MIESIĘCZNA KARTA OPISU CZYNNOŚCI ASYSTENTA RODZIN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ystent rodziny (Imię i nazwisko) 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dzina objęta wsparciem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Imię i nazwisko Beneficjenta, adres zamieszkania, ilość członków rodziny)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22"/>
        <w:gridCol w:w="1722"/>
        <w:gridCol w:w="75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dziny pracy (od-do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godzi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ynności wykonywane przez członka rodziny podczas wizyty asystenta rodzi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 godzin ogółem w miesią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Data i podpis asystenta rodziny</w:t>
        <w:tab/>
        <w:tab/>
        <w:tab/>
        <w:tab/>
        <w:tab/>
        <w:tab/>
        <w:tab/>
        <w:t xml:space="preserve">       Data i podpis upoważnionego pracownika </w:t>
      </w:r>
    </w:p>
    <w:p>
      <w:pPr>
        <w:pStyle w:val="Normal"/>
        <w:spacing w:before="0" w:after="0"/>
        <w:ind w:left="8496" w:firstLine="708"/>
        <w:rPr>
          <w:sz w:val="24"/>
          <w:szCs w:val="24"/>
        </w:rPr>
      </w:pPr>
      <w:r>
        <w:rPr>
          <w:sz w:val="24"/>
          <w:szCs w:val="24"/>
        </w:rPr>
        <w:t xml:space="preserve">MOPS Ostrowiec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1905" cy="1269365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889190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91905" cy="1184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91905" cy="1184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1:00Z</dcterms:created>
  <dc:creator> </dc:creator>
  <dc:description/>
  <cp:keywords/>
  <dc:language>en-US</dc:language>
  <cp:lastModifiedBy>Twoja nazwa użytkownika</cp:lastModifiedBy>
  <cp:lastPrinted>2012-02-29T10:39:00Z</cp:lastPrinted>
  <dcterms:modified xsi:type="dcterms:W3CDTF">2012-04-03T08:11:00Z</dcterms:modified>
  <cp:revision>3</cp:revision>
  <dc:subject/>
  <dc:title/>
</cp:coreProperties>
</file>